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4561"/>
        <w:jc w:val="right"/>
        <w:rPr>
          <w:rFonts w:ascii="Arial" w:hAnsi="Arial" w:cs="Arial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К решению Совета Ванновского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сельского поселения          </w:t>
      </w:r>
    </w:p>
    <w:p>
      <w:pPr>
        <w:pStyle w:val="Normal"/>
        <w:ind w:left="7088" w:hanging="52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8" w:hanging="52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                   _________ г. № ___                            </w:t>
      </w:r>
    </w:p>
    <w:p>
      <w:pPr>
        <w:pStyle w:val="Normal"/>
        <w:ind w:left="522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left="5220" w:hanging="14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left="5220" w:hanging="14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tabs>
          <w:tab w:val="clear" w:pos="708"/>
          <w:tab w:val="left" w:pos="8505" w:leader="none"/>
        </w:tabs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Ванновского сельского поселения по разделам, подразделам,</w:t>
      </w:r>
    </w:p>
    <w:p>
      <w:pPr>
        <w:pStyle w:val="Normal"/>
        <w:tabs>
          <w:tab w:val="clear" w:pos="708"/>
          <w:tab w:val="left" w:pos="8505" w:leader="none"/>
        </w:tabs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м статьям расходов     ведомственной классификации расходов</w:t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ой     Федерации на  2015год</w:t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94" w:hanging="125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(тыс.руб.)</w:t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709"/>
        <w:gridCol w:w="851"/>
        <w:gridCol w:w="601"/>
        <w:gridCol w:w="1418"/>
        <w:gridCol w:w="708"/>
        <w:gridCol w:w="1418"/>
        <w:gridCol w:w="1417"/>
        <w:gridCol w:w="1560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дителя кред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first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 +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с изменением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32,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,1</w:t>
            </w:r>
          </w:p>
        </w:tc>
      </w:tr>
      <w:tr>
        <w:trPr>
          <w:trHeight w:val="546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 (глава сельского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1</w:t>
            </w:r>
          </w:p>
        </w:tc>
      </w:tr>
      <w:tr>
        <w:trPr>
          <w:trHeight w:val="4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9,9</w:t>
            </w:r>
          </w:p>
        </w:tc>
      </w:tr>
      <w:tr>
        <w:trPr>
          <w:trHeight w:val="4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5,9</w:t>
            </w:r>
          </w:p>
        </w:tc>
      </w:tr>
      <w:tr>
        <w:trPr>
          <w:trHeight w:val="48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5,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,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1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4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669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,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оплату персонал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,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по обеспечению О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54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(уплата налогов и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 в ассоци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2 10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онные выплаты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3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тизация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4 1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дению праздников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5 1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 51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8</w:t>
            </w:r>
          </w:p>
        </w:tc>
      </w:tr>
      <w:tr>
        <w:trPr>
          <w:trHeight w:val="42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3,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3,14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 и стихийных бедствий /резерв (50,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2 10 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по созданию, содержанию и организации  деятельности аварийно- спасательного форм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54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в области пожарной безопасности на территории Ванновского 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 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тиводействию угрозам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1 1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6,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6,452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0,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0,452</w:t>
            </w:r>
          </w:p>
        </w:tc>
      </w:tr>
      <w:tr>
        <w:trPr>
          <w:trHeight w:val="344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строительство дорог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1 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452</w:t>
            </w:r>
          </w:p>
        </w:tc>
      </w:tr>
      <w:tr>
        <w:trPr>
          <w:trHeight w:val="549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пользованию и землеустройству, владение, пользование и распоряжение муниципальной собственностью , находящей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2 1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убъектов малого и среднего предпринимательства в Ванновском сельского поселении на 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3 1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5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66,8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65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5,2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 газоснабженияна территории Ван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ание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2 1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конструкции и ремонту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3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оставлению субсидий мкниципальным унитарным предприят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3 1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7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4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1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обслужив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емонт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 1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ёжная политика и оздоро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олнение мероприятий в области молодё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1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,9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муниципального задания и муниципальных услуг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1 00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 (содержание библиот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2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на финансовое обеспечение муниципального задания на оказание (муницип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6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на приобретение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2 0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жильё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3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>
          <w:trHeight w:val="71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развития по ФК и спорту на территории Ванновского с/п Тбилисского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 1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382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инфомационному обслуживанию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 1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 О Г О 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42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6,6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лава Ваннов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Тбилисского района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Е.Г. Ильин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5:00Z</dcterms:created>
  <dc:creator>m1</dc:creator>
  <dc:description/>
  <cp:keywords/>
  <dc:language>en-US</dc:language>
  <cp:lastModifiedBy>1</cp:lastModifiedBy>
  <cp:lastPrinted>2015-02-03T08:35:00Z</cp:lastPrinted>
  <dcterms:modified xsi:type="dcterms:W3CDTF">2015-02-04T08:29:00Z</dcterms:modified>
  <cp:revision>47</cp:revision>
  <dc:subject/>
  <dc:title/>
</cp:coreProperties>
</file>